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44065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495161451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